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liked the pod cast because I love animals and there was a lot of animals in the movie.  My favorite place was the rainforest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A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he pod cast because I learned about the rainforest and the grasslands.  It was awesom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E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d the part about the penguin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G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d it because they had animals to show and it was cool.  My best animal was the toucan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J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d the part when we saw Shamu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J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d the pod cast because I learned about the different forests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-J. P. </w:t>
      </w:r>
    </w:p>
    <w:sectPr>
      <w:type w:val="nextPage"/>
      <w:pgSz w:w="12888" w:h="16675"/>
      <w:pgMar w:left="1296" w:right="1296" w:gutter="0" w:header="0" w:top="1440" w:footer="0" w:bottom="10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2:12:00Z</dcterms:created>
  <dc:creator>IT Office</dc:creator>
  <dc:description/>
  <cp:keywords/>
  <dc:language>en-US</dc:language>
  <cp:lastModifiedBy>IT Office</cp:lastModifiedBy>
  <dcterms:modified xsi:type="dcterms:W3CDTF">2007-05-02T12:15:00Z</dcterms:modified>
  <cp:revision>1</cp:revision>
  <dc:subject/>
  <dc:title>I liked the pod cast because I love animals and there was a lot of animals in the movie</dc:title>
</cp:coreProperties>
</file>